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--PPC plugins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Final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FreeUR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Data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Hook_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ProcessURL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ProcessURL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colorspec2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do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error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lock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merge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open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redirect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t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t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unlock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ur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ugin is a shared library. When V starts it scans the plu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and OpenLibrary()s every #?.VPlug it fi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put a 500KB plugin there or you would waste memory for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another library or a module you load from your plugi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 3.3.97, V assumes a plugin ending with the .elf fi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a PPC plugin and handles them in a certain way.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 of this documentation describing PPC plu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nce V 3.4.6 this is no longer the case. Just call your plu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ending in VPl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ever V encounters an &lt;EMBED&gt; tag in a HTML page or when an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tches a particular filename extension (from API 3), V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Object()s the plu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the MUI documentation to find out more about MUI custom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2 kind of calls described in this doc. The VPLUG cal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in your plugin so it means that those are library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your plugins and that the meaning of INPUT and RESULT is rever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 gives you INPUT and *you* give back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LFUNC calls are made from your plugin into a functio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d by V. You can call those functions once you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--PPC plugins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3.3.97 and with the API version 5, V has direc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PPC plugins when running under MorphOS. There ar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enarios to take into accou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68k &lt;-&gt; 68k plugin: as usual, nothing to worry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PC &lt;-&gt; 68k plugin: as usual, nothing to worry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68k &lt;-&gt; PPC plugin: although it's strongly discouraged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this configuration, plugins wanting to suppor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 have to set the VPLUG_Query_PPC_68kCallback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TRUE into VPLUG_Query(). If, and only if this tag is sup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will use the plugin and pass it a 68k callback ta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ugin MUST call this table by filling in an EmulCao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call MyEmulHandle-&gt;EmulCall68k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PC &lt;-&gt; PPC plugin: you get a PPC callback function t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us can make direct calls with arguments on the stack. B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ough, if you specified VPLUG_Query_PPC_68kCallbacks you'll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8k callback tabl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 detects if a plugin is PPC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Cleanup                                      VPLUG/VPLUG_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Cleanup -- called before the plugin is unloaded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Clean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Cleanup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 calls upon this function when your plugin is about to be u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Setup(), VPLUG_FinalSet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FinalSetup                                VPLUG/VPLUG_Final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FinalSetup -- called when all the plugins are loaded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FinalSet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FinalSetup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upon when all the plugins are loaded and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ir VPLUG_Setup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Setup(), VPLUG_Clean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FreeURLData                              VPLUG/VPLUG_FreeUR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FreeURLData -- free the data allocated by VPLUG_GetUR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FreeURLData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FreeURLData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using VPLUG_GetURLData(), V calls upon this function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ease the memory you allocated for the data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- your own handle given to VPLUG_ProcessURLMetho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Class                                    VPLUG/VPLUG_Get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Class -- get a pointer to the plugin's class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ss = VPLUG_GetClass(mime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VPLUG_GetClass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ied the VPLUG_Query_RegisterMIMETyp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gisterMIMEExtension in VPLUG_Query(), you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class (subclass of Area.mui, Group.mui, etc...) there so that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ble to NewObject() the plu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metype - string containing the 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ss - your object's class or NULL if there's a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Info                                      VPLUG/VPLUG_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Info -- get some infos before NewObject()ing the plugin (V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VPLUG_GetInfo(vpi, 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A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VPLUG_GetInfo(struct VPlugInfo *, 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fore displaying a plugin which has been foun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gisterMIMEExtension tag passed in VPLUG_Query(), V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 upon VPLUG_GetInfo() to allow the plugin to adapt itself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that will be used for rendering. The plugin can also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if needed and V will adjust its display area accordingly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 for a description of the VPlug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i - VPlugInfo structure. You can change its fields if you ne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y are properly setup by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pointer to a net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val - TRUE or FALSE if you don't want V to NewObject() your plu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Data                                VPLUG/VPLUG_GetUR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 -- return data handled by an URL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= VPLUG_GetURLData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VPLUG_GetURLData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setting up an URL method, you need to return some data to V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it can handl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- private handle given to VPLUG_ProcessURLMetho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- the data built by the plugin that V will display or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was a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Size(), VPLUG_GetURLMIMEType(), VPLUG_FreeURL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DataSize                        VPLUG/VPLUG_GetURLData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Size -- set the size of the data gener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ugin and returned with VPLUG_GetURLData if your data is not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 (V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= VPLUG_GetURLDataSize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PLUG_GetURLDataSize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r plugin doesn't return simple text, you have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of the data returned by VPLUG_GetURLData(). Otherwise, V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ume text and do a strlen() on it. You need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HasURLMethodGetSize tag in VPLUG_Que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- private handle given to VPLUG_ProcessURLMetho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- the size of your data or -1 if there was a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(), VPLUG_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GetURLMIMEType                        VPLUG/VPLUG_GetURL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MIMEType(handle) -- return a mime type used by an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metype = VPLUG_GetURLMIMEType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VPLUG_GetURLMIMEType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 calls upon this function to find out the mimetype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ed by the plugin. Return a string describing the mimetyp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LL if you don't care. V uses a default of "text/htm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- your own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GetURL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Hook_Prefs                                VPLUG/VPLUG_Hook_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Hook_Prefs -- preference callback hook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Hook_Prefs(methodid, pre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Hook_Prefs(ULONG, struct vplug_pref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t that VPLUG_Query_HasPrefs tag to TRUE in VPLUG_Query(),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call upon this function when it needs to handle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ated stuf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thodid - an ID containing one of the following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sent once directly after VPLUG_Setup()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FinalSetup() if you have it). This is a goo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ize your prefs stuffs like putting default prefs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the place where you can optionally setup some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plug_prefs structure althought they're only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VPLUGPREFS_Create and VPLUGPREFS_Dis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once before VPLUG_Clean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your prefs object here and put it into prefs-&gt;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don't need to check for success. V will do that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end a VPLUGPREFS_Dispose if any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forget to make sure your prefs object is resize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directions or you'll annoy your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Di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you can dispose your prefs object. Although you'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ced to do it and can still use VPLUGPREFS_Cleanup for t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ing it there will save memory as the objec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osed when it is not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sent when the user wants the changes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you can load preferences stored from the disk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thod is sent after VPLUGPREFS_Setup and your prefs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ye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PREFS_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sent when the user wants to save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anently. Remember to not use your prefs object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it might not be valid. Suggested place to store your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 'PROGDIR:Plugins/Data' with the name of your plug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xtension '.data' appended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fs - vplug_prefs structure you can fill in. If you don't set it,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us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Setup(), VPLUG_Clean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ProcessURLMethod                    VPLUG/VPLUG_ProcessURL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ProcessURLMethod -- handle an URL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= VPLUG_ProcessURLMethod(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VPLUG_ProcessURLMethod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handle a certain URL method.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VPLUG_Query_RegisterURLMethod tag in VPLUG_Query() and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call upon this function. Return an own handle or NULL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s an error. The handle will be used by other functions so keep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- pointer to the complet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 - your own private handle or NULL for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(), VPLUG_GetURLData(), VPLUG_GetURLDataSiz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FreeURL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ProcessURLString                    VPLUG/VPLUG_ProcessURL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ProcessURLString -- rewrite an URL entered by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= VPLUG_ProcessURLString(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VPLUG_ProcessURLString(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the plugin to rewrite the textual URL a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the user. Changing it will change the URL as it appears on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put string of the browser. You need to supply TRUE a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PLUG_Query_HasProcessURLString tag within VPLUG_Query()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- pointer to the complet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- return -1 if you want V to stop sending that fun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 plu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Query                                          VPLUG/VPLUG_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 -- get information about the plugin's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Array = VPLUG_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VPLUG_Query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where you tell Voyager your requirements and 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the first function you 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Array - an array containing the following t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Version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ersion of your plu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vision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vision of your plu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Copyright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 containing some copyright in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Infostring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eneric information string describing your plu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APIVersion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which version of the API the plugin imp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, version 1 is implemented in Voyager 2.95, V2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in Voyager 3.0 and V3 is implemented in Voy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1. If this tag is not specified it defaults to API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HasPrefs (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is tag to TRUE if your plugin implem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Hook_Prefs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PluginID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ugin identification that will be in the Java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vigator.plugin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gisterURLMethod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 plugin wants to handle a certain URL method (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mailto:"), it must specifiy this tag. V will then call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ProcessURLMethod() for the plugin to return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eam. V will call upon VPLUG_FreeURLData() later on to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data allocated in the data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HasURLMethodGetSize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o TRUE if the plugin implements VPLUG_GetURLDataSiz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set or if VPLUG_GetURLDataSize returns -1, V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ume the data to be text and do a strlen()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gisterMIMEType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lugin wants to handle a certain MIME typ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TML &lt;EMBED&gt; tag, it can register a MIME type here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youting, V will call VPLUG_GetClass() and expect the plu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turn a pointer to a MUI custom class (subclas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a.mui). V will NewObject() an instance of that c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bed that object into the page. Then, the plugin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thing that a MUI object can do -- getting input,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o on. Together with the OM_NEW, V will pass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s to inform the object of the environment, source UR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stuff. The plugin class can make use of this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RegisterMIMEExtension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works exactly like VPLUG_Query_Register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ed above except it allows to handle MIME typ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extensions each separated by one space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lzx lha zi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ProcessURLString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et to TRUE, the plugin will rece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ProcessURLString() method which allows to re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xtual U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PLUG_Query_PPC_68kCallbacks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PPC plugins to specify if they wish to handle a 6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back table. This tag is strongly discouraged 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only if you have problems with the PPC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yager or suspect a bug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LUG/VPLUG_Setup                                          VPLUG/VPLUG_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Setup -- setup the plugin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VPLUG_Setup(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VPLUG_Setup(struct vplug_functab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 calls upon this function and gives you a pointer to a callback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where you can call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ble = function table from where you can cal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val - TRUE or FALSE if you want to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Cleanup(), PLFUNC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abort                                PLFUNC/vplug_net_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abort -- abort the loading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abort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abort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aborts the loading of data by a ne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openur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close                                PLFUNC/vplug_net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close -- close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close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close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closes a network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op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colorspec2rgb                PLFUNC/vplug_net_colorspec2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colorspec2rgb -- converts a color spec to 8-bit RGB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colorspec2rgb(colorspec, red, green, b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D0   D1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colorspec2rgb(STRPTR, ULONG, ULONG, 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converts a color spec (eg. "#FFFFFF") to 8-bit RGB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spec - a string with the color 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d       - the value for the red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     - the value for the green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ue      - the value for the bl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domethoda                        PLFUNC/vplug_net_do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domethoda -- executes a MUI method synchron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 = vplug_net_domethoda(obj,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plug_net_domethoda(APTR, 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executes a MUI method synchronously. It can safel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other tasks and will (ab)use yourself-&gt;pr_Msg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 - your MUI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sg - your messag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 -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errorstring                    PLFUNC/vplug_net_error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errorstring -- return the error when an URL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ror = vplug_net_errorstring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vplug_net_errorstring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error string in case the loading of an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ror - a string with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t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len                        PLFUNC/vplug_net_getdoc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len -- return the length of a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= vplug_net_getdoclen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plug_net_getdoclen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advertised length of a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- the length of the document. It'll be -1 if the leng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known (no Content-Length: given by the server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mem(), vplug_net_getdocpt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mem                        PLFUNC/vplug_net_get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mem -- get a pointer to a data buffer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ffer = vplug_net_getdocmem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vplug_net_getdocmem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a pointer to a data buffer in memory. You MU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lockdocmem() before calling it and vplug_net_unlockdoc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. Remember that the buffer can move anytime when being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side thos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ffer - an in-memory data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lockdocmem(), vplug_net_unlockdocmem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ptr(), vplug_net_getdocl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getdocptr                        PLFUNC/vplug_net_getdoc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ptr -- get the size of the data read by a net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= vplug_net_getdocptr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plug_net_getdocptr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size of the data which has been current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a ne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- the data read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mem(), vplug_net_getdocl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lockdocmem                      PLFUNC/vplug_net_lock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lockdocmem -- lock the docmem memory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lockdoc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lockdocmem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locks the docmem memory. You must call it before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c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getdocptr(), vplug_net_getdocl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mergeurl                          PLFUNC/vplug_net_merge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mergeurl -- merges a partial URL to a complet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mergeurl(url, partial, d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mergeurl(STRPTR, STRPTR, 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merges a partial URL like a path to a complete U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    - a string with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ial - a string with a partial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    - a string which will receive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mimetype                          PLFUNC/vplug_net_mim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mimetype -- return the mime type of a net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metype = vplug_net_mimetype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vplug_net_mimetype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mime type of a nethandle,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metype - a string with the mimetype or NULL if it is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openurl                            PLFUNC/vplug_net_open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openurl -- open an URL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Stream = vplug_net_openurl(url, referer, informobj, relo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A1       A2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vplug_net_openurl(STRPTR, STRPTR, APTR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tries to open an URL data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      - a string containing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er   - a string with the referer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rmobj - the object that will receive notification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VPLUG_NetStream_GotInfo/Data/Done), usually the plu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oad    - set to TRUE if you want to force a reload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redirecturl                    PLFUNC/vplug_net_redirect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redirecturl -- return the redirected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= vplug_net_redirecturl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redirecturl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redirected URL if there'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- a string with the redirected URL or NULL if there's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ur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tofile                        PLFUNC/vplug_net_sett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file -- tell the stream to load itself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file(nethandle, filename, resu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A1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settofile(APTR, STRPTR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sets the destination of a netstream to a file on disk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to do that if you want to receive notification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VPLUG_NetStream_GotInfo/Data/D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 - a string with the path/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sume    - the offset in bytes from where you want to resume o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tomem                          PLFUNC/vplug_net_sett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mem -- tell the stream to load itself 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mem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settomem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sets the destination of a netstream to memory.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that if you want to receive notification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VPLUG_NetStream_GotInfo/Data/D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to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eturl                              PLFUNC/vplug_net_set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url -- set an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eturl(url, target, relo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A1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seturl(STRPTR, STRPTR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loads a new URL into V. Note that this call is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WILL return to the caller even if the embedded object which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should go away due to the URL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   - a string with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rget - a name for a frame target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oad - set to TRUE if you want to force a reload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state                                PLFUNC/vplug_net_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state -- return the state of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 = vplug_net_state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plug_net_state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state of a network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 - VNS_FAILED     :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NS_INPROGRESS : in prog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NS_DONE       :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unlockdocmem                  PLFUNC/vplug_net_unlockdoc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unlockdocmem -- unlock the docmem memory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unlockdoc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unlockdocmem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unlocks the docmem memory. You must call it once you'r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doc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lockdoc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FUNC/vplug_net_url                                    PLFUNC/vplug_net_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url -- return the URL of a net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= vplug_net_url(net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vplug_net_url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returns the URL of a ne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handle - a network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rl - a string with the URL of the net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plug_net_redirecturl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