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1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1.3; Last Update: Mar-30-2021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Bugs, Issue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any issues, run HWiNFO in Debug Mode (by including the 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closing (or Reboot in case of hang) sumbit the HWINFO.DB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the author (e-mail,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ion of Super-IO chips or 3Com EtherLink III adapters can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. You can disable these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