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MAIL TO:   Gateway Sentine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mbridge Data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ndall Squar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mbridge, Massachusetts 02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5 (U.S.) per cc:Mail Gateway/Router to be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 State: _________ Zip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_____________________ FAX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is copy of Gateway Sentinel?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:Mail Platforms (Circle all that apply): DOS   MAC  UNIX 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:Mail Gateway/Router version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ateways/Routers: ________ Gateway/Router Version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 Gateway Sentinel Registration(s) at $95.00 each = $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IPPING &amp; HANDLING + $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:              =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DS U.S.  Make checks payable to MICHAEL HELF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