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:n dokut - suppea vers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HUOM! 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EN KAHDESTA LHTEEST SAANUT KUULLA, ETTEI DR TOI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ENG LABSIN SVGA-KORTTIEN KANSSA. OLEN PARAIKAA ONGEL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MPUSSA, JA LUULENPA ETT VIKA SELVI P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Parametrit 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?        Nytt lyhykisen hel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0       Jtt hiiren huomioima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/M1       Ottaa hiire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V0       Kytt senhetkist tekstitil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V1       Vaihtaa EGA/VGA 43/50-riviseen tekstitil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S0       Jtt nyttmtt systeemi/piilotiedost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S1       Nytt systeemi/piilotiedost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ikki yllolevat voi asettaa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asetusvalikosta (Alt-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 Nappulat 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, Alt-H                 help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me/End                  Kursori rivin alkuun/loppu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p/Down                   Kursori rivi y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/a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gUp/PgDn                 Kursori sivu y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/alas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rl-Home, Ctrl-PgUp      Kursori hakemiston alku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rl-End, Ctrl-PgDn       Kursori hakemiston loppu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er                     Kursori seuraavan rivin alku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                      Lopettaa tallettamatta descriptione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9                        Tallettaa descriptio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0                       Lopettaa ja tallet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t-B                     Nytt puskurin sis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C                     Kopioi descriptionin puskuri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E                     Tyhjent pusku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P                     Kopioi puskurin descriptioni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S                     Vaihtaa puskurin descriptionin kan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U                     Siirt descriptionin puskuri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rl-Y                    Tyhjent riv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F, F4                 Tiedoston pivmrvalik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D, F5                 Tuhoaa tiedo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R, F6                 Uudelleennime tiedo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A, F7                 Tiedoston attribuut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T, F8                 "Kosketa" tiedostoa, aseta pivm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nhetkise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M                     Makrojen mrittelyvalik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O                     Asetusvalik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 Hiiri 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sen nappula     Valitsee toiminnon. (Huom: oikea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lnurkassa on lopetusnappula, jo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it talleteta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ikea nappula     Lopettaa tallettama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LDIR - apuohjelma 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ohjelma on suunnattu lhinn niille, jotka eivt om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DOS-komentotulkkia. Kyseess on dir-komennon korvike, jo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saa nyt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tiedostojen kuvaukset. "LDIR /?" ny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n ymmrtmt parametr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 Tulossa 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          Configuraatiovalikkoon n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vr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ppinten uudelleenmrittely j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       Hakemiston vaihtaminen ohjelmasta k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       Ksiteltvn hakemiston mrit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entorivilt k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       ? kertok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 (tekij) en ole missn vastuussa vahingoista, jo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 saattaa mahdollisesti sinulle/koneellesi aiheutt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isaalta, DR ei sisll mitn koodia, joka noin voi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h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a kommentteja/parannusehdotuksia/rahaa/s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pi lhett osoittee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uli Pri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hteiskoulunti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6900 Anjalanko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omi-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i messua purkkiin (ei ole minun purkkini, eli l siis mess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opille vaan minun nimelleni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gar BBBS, 951-3758236, V32bis/V42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etmailiosoite: 2:227/18)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