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 </w:t>
      </w:r>
      <w:r>
        <w:rPr/>
        <w:t>PCB 15.1+ Lightbar kit PP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 16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credit where credits are due. I modeled this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 great lightbar ppe from pwa. Since I had used lightb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of my other utils I already had an idea about such a p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a's scheme helped me prevent some headache in figuring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ings up. Still pwa's ppe had some options missing which I h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such as multiple windowing, ability to spawn other ppe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reate pulldown menus and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reating this ppe I just kept on adding options. It might se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too much at the beginning for a new user of the lightbar :-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get started is probably to figure out what ki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, copy one of the examples of the kind you want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he configuration files (see CONFIGURATION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lb.ppe with the configuration file as a paramet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 file has to have '.cfg' as an extensi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configuration files are given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comprehensive descriptions of the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oken 1: Number of lightba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2: Window size. If this is smaller than the numbe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the user can page through the windows with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3: Highlight color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4,5: (X,Y) coordinate where to start displaying the line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ed in line 2. Use a 'C' as the Y coordinat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at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6: 'YES' to redraw the menu when returning from a 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assumed that the menu is stil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'NO' here is handy for a menu of the type 'pulldownm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pulldowns are probably designed in such a way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main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7: If 'YES' pgup on the first windows moves to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pgdn on the last windows moves to the firs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pgup/pgdn give a short beep when on the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8: Menu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MENU : This is a pulldown menu. When left/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essed left/right is stuffed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menu exits. Also for any 'STUFF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the keys to exit the calling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lldown menu are stuffed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llowed by 'text'. Needless to say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nu type must always be call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bar menu. This type of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LLDOWNMAIN : This is a pulldown main menu. When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its it saves it's current posi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d to retrieve the last pulldown men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used when the menu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 is pressed tha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turn. Note that this type of men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ave multiple windows, if you do this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ngs will scre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: No special 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9: Yes to clear the screen when the lightbar exits with 'ES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10: Yes to allow the user to exit the menu with 'ESC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ulldown menu's should always have this op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ES', especially the main pulldown menu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downs won't be able to exit the main pulldow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11: YES to clear the current line at lightbar exi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one line prompts (eg. the more prompt) where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if the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 12: YES to use hotkeys. The third token after the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ordinates gives the hotkey character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is used to move over to that option but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13-17: These tokens are only used if the menu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ULLDOWNMENU'. The first one (13) gives the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main pulldown menu for this menu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ulldown called directly by the main menu ha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pulldown with level one calls another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one should have level 2 and so on)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so that the pulldowns know how to exi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ldown menu when a 'STUFF'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tokens give the (X,Y) starting coordin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,Y) ending coordinate of the pulldow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used to clear the pulldown menu when it exit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annot use 'C' with the Y coordinates.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the way, is done by padding spaces (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d what what under the pulldown but that prob.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th the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Line shown before the options are displayed. (you can also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ith %path\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rst Lightbar option (X,Y) coordinate. Use a 'C' as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option at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hird token is given this is assumed to be a hel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'?' is pressed on this option. This file is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First it it checked if the file itself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condly it is checked if the file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help directory (the file is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ng it to 'hlp', for example if the name is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searched is '&lt;pcbhelppath&gt;\hlp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s a last resort the ppe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rd token is not given or the file is not fou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nd the command defined in line 5 is a 'STUFF' comm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after the 'STUFF' command is used to check if the help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ken exist in the pcboard help directory (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'STUFF h', the file searched is '&lt;pcbhelppath&gt;\hlp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nter 'NOHLP' as the third token to preven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wanted help files (see more.cfg for an example of when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Text for the first Lightbar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Action to take when this option is selected with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pename    - Calls this ppe and then returns to the lightb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ly calls you can create a selfcontained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text      - The text 'text' is stuffed to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ghtbar ppe exits. At the end of 'text' a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'CR' in 'text' is interpreted a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FFSTR       - *NEW* First let me explain that ppl has tw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ff commands. 'kbdstuff' which supposedly stuf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s to the keyboard invisible to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'kbdstring' where the keys are also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 But while testing the lightbar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when stuffing keys with 'kbdstuff'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'cmd.lst' are bypassed while 'kbdstring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( for example if you have replaced your 'V'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d.lst with a better statistics viewer, 'kbd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ypass that and show the pcb default st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sometimes some help keys ('H')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less 'stuffstring' is used. I've still k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 'kbdstuff' command as 'STUFF' becaus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time there are no problems and it 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keys, which sometimes can make the scree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gly. (By the way I'm using pplc 2.0 relea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's no beta bug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FFSTR_NOCR   - Normally a return is entered after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ffed with either 'STUFF' or 'STUFFSTR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want this use this command. (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's no 'STUFF_NOCR' because pp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s a return if you do not explicitly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self, this is probably because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visible to the user, so not entering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n't make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- This command has the same effect as pressing pg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- This command has the same effect as pressing pgd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filename   - Displays the file 'filename'.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on it's own the lightbar directo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d. This display command sa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displaying the file and restor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mpt  - Asks the user input using prompt 'prompt',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he input to the keyboard (using 'STUFF'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this to allow the user to enter exot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ere not able to include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etc etc for the rest op the entries (as much as def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of lin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are separated by spaces or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a lightbar menu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      : These are used to change windows. If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efined they'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 : These keys are used to move between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. When the menu type is 'PULLDOWN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/right have a different fun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&lt;' and '&gt;' key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/HOME : These move the current lightbar optio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rst one on the current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: Terminates the current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: Selects the cur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etter&gt; : Moves the current option to the nex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first letter &lt;letter&gt; o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 immediately (Token 12, lin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EX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a pulldown menu take a look at the setup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1. I've tried to make this setup somewhat like the well known 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down menu, so if you don't like the layout complain to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yet make one you like, you have the perfect tool for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, just like the 911 version, can be install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DM file with '!&lt;PPEPATH&gt;\LB.PPE PULL1\PULL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sure that the paths in all the .CFG fil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ULL2 contains the same pulldown menu exampl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ther menus. Intall it replacing your brdm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&lt;PPEPATH&gt;\LB.PPE PULL2\PULL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'DOORS' and 'BULLETINS' options trigger anothe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I've added these to illustrate the use of nested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want to use these replace the 'CALL' with a 'STUFFSTR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(for the doors 'STUFFSTR open' and for the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UFFSTR 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don't forget to correct the paths in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s require you to replace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cbtext file. To do this follow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Run 'MKPCBTXT &lt;PCBTEXT&gt;' where &lt;PCBTEXT&gt; is your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Press F3 and enter the prompt number you hav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Replace the prompt and exit MKPCBTX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CFG is a replacement for the end of message prompt.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y replacing pcbtext prompts #197 &amp; #612 with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!&lt;PPEPATH&gt;\LB.PPE MSG.CFG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CFG is a replacement for the more prompt. Install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pcbtext entry #196 with '!&lt;PPEPATH&gt;\LB.PPE MORE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.CFG is a replacement for the prompt shown after entering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 prompts #163 and #222 with '!&lt;PPEPATH&gt;\LB.PPE FSE.CF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ight also want to make prompt #164 and #629 empty. MSGSEC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replace the security prompt when enter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prompt #194 with '!&lt;PPEPATH&gt;\LB.PPE MSGSEC.CFG'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bug reports/comments/suggestions you can contact me at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father HQ under handle El GaTO or mail me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quest the newest version of this or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s/pcboard utils at the same internet address. I'll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