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 Short demonstration procedures about using Concord filebase O.O1 Gamma-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Written by Pasi Talliniemi on 21-May-95. Document has not been tested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cedures are self explaining, no further comments needed. Questions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hould be addressed to the author either via Fidonet or Internet e-mai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:              ConfigRec;        (* Read this from CONFIG.DAT ..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rFile:          File;             (* ABCDEFGH.HDR header file ...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File:          File;             (* ABCDEFGH.TXT description file 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Hdr:      FileListRec;      (* Current record in file list 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Desc:     Array [0..1024] of Char; (* Current file descrip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Uploader: Array [0..35] of Char; (* Uploader of current file 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FileDatabaseName (FArea: FAreaRec): 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unction AddSlash returns directory name appended by a backslash \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unction NumToHex returns longint value in 8 char long hexa numb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unction CRC_32 returns CRC-32 value of given string ..........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unction Capit returns given string in uppercased format ......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rea.Basename &lt;&gt; ''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FileDatabaseName := AddSlash (Cfg.Paths.FilebasePath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rea.Bas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FileDatabaseName := AddSlash (Cfg.Paths.FilebasePath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ToHex (CRC_32 (Capit (FArea.Nam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penFileBase (FArea: FAreaRec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Fname: 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Er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ame := ReturnFiledatabaseName (FAre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mode := 66; (* Read/Write, Denynon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HdrFile, Fname + '.HD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TxtFile, Fname + '.TX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-} Reset (HdrFile, SizeOf (FileListRec)); {$I+} IOErr := IO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OErr &lt;&gt;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FileBase := IO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I-} Reset (TxtFile, 1); {$I+} IOErr := IO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OErr &lt;&gt;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FileBase := IO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(Hdr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FileBase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loseFileBas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Hdr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Txt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FileBase := IO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leListCnt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-} FileListCnt := FileSize (HdrFile); 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OResult &lt;&gt;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Cnt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FileListHdr (N: LongInt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Num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FileListHdr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 &gt;= 1) and (N &lt;= FileListCnt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 (HdrFile, N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Read (HdrFile, FileListHdr, 1,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FileListHdr := (Num = 1) and (IOResult 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FileListDesc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Num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 (TxtFile, FileListHdr.Desc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Read (TxtFile, FileListDesc, FileListHdr.DescRecLen,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FileListDesc := (Num = FileListHdr.DescRecLen) and (IOResult 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FileListUploader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Num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 (TxtFile, FileListHdr.DescPtr + FileListHdr.DescRec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Read (TxtFile, FileListUploader, FileListHdr.UpldrLen,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FileListUploader := (Num = FileListHdr.UpldrLen) and (IOResult 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aveFileList (N: LongInt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Num1, Num2, Num3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FileList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 &gt;= 1) and (N &lt;= FileListCnt + 1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 (HdrFile, N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Write (HdrFile, FileListHdr, 1, Nu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 (TxtFile, FileListHdr.Desc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Write (TxtFile, FileListDesc, FileListHdr.DescRecLen, Nu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Write (TxtFile, FileListUploader, FileListHdr.UpldrLen, Nu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FileList := (Num1 = 1) and (Num2 = FileListHdr.DescRec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(Num3 = FileListHdr.UpldrLen) and (IOResult 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FileList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Hdr.DescPtr := FileSize (Txt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FileList := SaveFileList (FileListCnt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End of document 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