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4.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F V Compressed File Vie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Versions 15.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  Seamless Interface - Looks Like Part of PCBoard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llows Text File Reading On-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Allows Selecting Files For Individual Downlo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Runs In The F V Shell, As A Door, In PCBFiler, and Lo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Highly Sysop-Configurab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4.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C) Copyright 1990-1996   Yandell Custom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November 14, 1996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V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4.0 (Upgrading)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Definitions - (F)lag, FLAG-File, (FLAG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Supported Operating Systems and Multi-tasker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THE F_V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Determining Memory Requirements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PCBVIEW.BAT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unning FVSETUP and Creating PCBFV.CNF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unning FVSETUP and Editing FVTEXT Files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Multi-Node Systems and PCBFV.CNF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MENU and HELP Files (Macros, Color, Etc.)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RIP Graphics and Files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Limiting (F)lag File Types with FLAG.DAT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Managing Caller Created FLAG-Files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CBFV in PCBFiler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PCBFV as a Local Utility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PCBFV as a Door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the (R)ead Command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the (S)elect Command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the (F)lag Command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the AutoFlag Feature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Regarding "Flagging Across Files"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Regarding the (I)nventory Command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Notes Regarding the (V)iew Command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Notes Regarding the (D)elete Command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Notes Regarding the (E)xtra Info Command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quired Compression Utilities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New Compression Utility Releases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Sysop Function Keys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Technical Notes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Error Messages and Solutions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Caller Log Entries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Where to Receive Assistance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Disclaimer and Warranty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License to use PCBFV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V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V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a PCBoard BBS utility primarily for use in the F  V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) shell process.  PCBFV may also be used as the file  view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.  PCBFV may be installed to run as a door.  PCBFV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ZIP, ARJ, RAR, LZH, and  ARC files.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PKZIP, RAR, LHA, and ARJ are supported.  PCBF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 the resolution of .GIF files  (width-height-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optionally allow a  caller to (R)ead text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a compressed file, and search for text within  thos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allow the caller to read non-text files in a HEX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PCBFV  will  also optionally allow a caller  to  (F)la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's members for individual downloading.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 download path  may  be read by PCBFV.  The Sysop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which  features of PCBFV  are enabled 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oal  in PCBFV's  development has been to   make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to the F V process appear as "seamless" as possib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s has been placed on making the appearance of PCBFV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as possible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4.0 (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he enclosed FEATURES.NEW file for a list of new  fea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PCBFV prior to version 4.0: PCBFV 4.0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gistration number.  If you registered PCBFV more 1 (one)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the release of PCBFV 4.0 (11/14/96), then an upgrad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See UPGRADE.DOC for instructions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Definitions - (F)lag, FLAG-File,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definitions of similar words used in PCBF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: This represents the "F" command.  A caller may (F)l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a compressed file for separate download if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is activity (configured with FV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-File: This term represents the compressed file (FLAG.ZIP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created with the (F)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G): If  "FLAG" is entered at the PCBFV main prompt,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 being viewed will be entered into 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queue upon return to PCBoard.  Since the "FLA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no setup or configuration all references to (F)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, Flagging etc. in this documentation are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(F)lag comm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FV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Supported Operating Systems and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a DOS application which has been designed with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multi-tasker" friendlines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 OS/2, DESQview and Windows aware.  Thes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automatically detected, and time slices are given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 while PCBFV is idle (waiting at an input  promp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 you may disable PCBFV's "time-slice-return" cap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appropriate parameter in F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or OS/2 and PCBoard /M multi-port software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through the FOSSIL interface.  PCBFV reads PCBOARD.DA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where it is running and automatically determines if PC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t for FOSSIL or OS/2 use on that node.  If it is, PCBFV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use FOSSIL mode, and a FOSSIL driver must b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perly installed for PCBFV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 is required if using PCBFV with "PCBoard for 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S/2 communications driver often used by PCBoard Sysops is 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incorrectly assume SIO by itself is a FOSSIL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.  The SIO package -contains- a FOSSIL driver called  V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also be installed with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single PCBOARD.DAT is used on a multi-node system, PCBFV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able  to read the PCBDAT environment variable so that  it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the single copy of PCBOARD.DAT can be found.  Likewise,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able to read the PCB environment variable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PORT: /OS /FOSSIL etc. overrides exist for the node.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contains instructions for setting thes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rd-party DOS applications with "PCBoard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 the  PCBoard manual for configuring  non-DOS  platfo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or use with third-party DOS applications. Also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documentation for proper installation.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opics here exceeds the scope of the PCBFV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V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Determining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MUST be set to "Swap Out During Shell"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ure that you have PCBoard set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Run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Select "(G)  Configuratio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 Select "(D)  Configuration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 Answer "Swap Out During Shell" with a "Y"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 Save the changes and repeat steps 1 through 4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can also swap itself to EMS or disk if there is 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call upon an external compression utilities. Sinc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ready be swapped from memory, it is very unlikely PCBFV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need to swap. The following is a loose guide-line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FV's swap capabilities should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  80K,   10K if (F)lagging from ZIP files to FLA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  80K,  195K if (F)lagging from NON-ZIP files to FLA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:  220K,  315K if (F)lagging to FLAG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:  165K,  425K if (F)lagging to FLAG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:  155K,  200K if (F)lagging to FLAG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:  105K,  140K if (F)lagging to FLAG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extremely low memory requirement for flagging a 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IP file to a FLAG.ZIP file. This is because PCBFV actual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ready compressed member file to the FLAG.ZIP file, then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structs the appropriate ZIP information in the new FLAG.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ember  of a non-ZIP file is flagged -from-, PCBFV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utility (ARJ, RAR etc.) to extract the file,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to compress the file to FLA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SWAP PCBF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able "(F)lag member files for separate download", 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of "K" memory from the right-hand column above for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FLAG-File you defined in FVSETUP (ZIP, ARJ etc.).  Then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the left-hand column above of "K" memory.  Select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"K" memory for the types of compressed files you per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ystem.  The higher of these two amounts is  the  minimum 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that needs to be shown in the red box on PCBFV's status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tus line shows less, you need to turn PCBFV's swapp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the appropriate parameter in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most cases, swapping PCBFV will never be needed. If RAR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LAG-File, swapping will probably be required BUT still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yield enough memory.  For this reason, (F)lagging -to-  an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excluded from the PCBFV warranty describ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V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PCBVIEW.BAT into a text editor. The syntax for calling PCBF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-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Never change drives or CD\ in PCBVIEW.BAT. ALWAYS call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location in-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FV\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 -----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       |-&gt; PCBoard will repla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           the compresse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---------&gt;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file. Enter a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NEVER place a location wi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&gt; The executable file name.  You MUST 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in-line as shown above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ting PCBFV.EXE in each node's \PCB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unning FVSETUP and Creating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 PCBFV 4.0 is a file called  FV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asily and quickly configure your PCBFV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Use the PCBFV.CNF file name when starting FVSETUP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Press F1 at each FVSETUP parameter for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VSETUP.EXE, enter FVSETUP at the DOS prompt.  FV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which configuration file name to use. PCBFV.CNF will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FVSETUP and Editing FVTEXT Multi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lternative FVTEXT files, use the DOS COPY comm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le, for instance:  COPY FVTEXT FVTEXT.FRE (.FRE is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given to FRENCH language files).  Then use FVSETUP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d change the text in FVTEX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detects the language in use and uses the languag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TEXT.  If the default language is used or the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FVTEXT does not exist, the default FVTEXT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replaces the ~ character with hard spaces in the same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does with PCBTEXT language files.  PCBFV does 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LENAME conventions in any of the FVTEX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V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Multi-Node systems and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a single PCBFV.CNF (providing you are using  one  PCBF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odes, use the @NODE@ macro in these FVSETU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 location of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"work" location of extracted files for both the (R)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commands.  Whenever a caller (R)eads or (F)lags a file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extracted to the location specified here. 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drive space, it is ideal for this location.  On a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you MUST specify a different "work" directory for each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icate that node's directory here.  If you are multi-n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PCBFV.CNF, place the @NODE@ macro in-lin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will replace @NODE@ internally based on the nod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oard.  For example, on node #1 the actual directory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ORK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never deletes work directories. It will insu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 exists each time it is run, and creates it if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st your work subdirectories, PCBFV will only tr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st" directory in the nest.  For example, if your work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\WORK then PCBFV would only try to create \WOR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 directory doesn't already exist, PCBFV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C:\PCB\PCBFV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\Name of New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)lag is allowed, enter the location AND name of the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created and will contain the individual files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 for downloading. The location MUST be a drive &amp; path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your DLPATH.LST!  The extension (.ZIP .ARJ)  you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will  determine the compression method used  by  PCBFV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file.  In a MULTI-NODE environment, the file NAM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 parameter  MUST be different for each of the nodes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 this by either placing a different name in  each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NF  file,  or if you are using a single PCBFV.CNF then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macro in-line here,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will replace @NODE@ internally based on the nod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oard.  For example, on node #1 the actual file nam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PLOAD\FLAG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The location specified here MUST be in  DLPATH.L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cated in a PCBoar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V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MENU and HELP Files (macros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is  used in MENU and HELP files by utilizing the  sam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ed in PCBoard. ANSI capabilities ("G" type file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security, and RIP versions of MENU and HEL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MENU and HELP and remove any commands which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HELP files must reside in the same location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very important @macros@ used in the HELP fi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MENU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- Whenever this appears in HELP,  PCBFV will 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 which is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PD@ - Same as @FILENAME@,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@ - Whenever this appears in HELP,  PCBFV will 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ame of the compressed file which will be cre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(F)lags  files for separate download.  This feature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 for multi-node systems, since a different 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mandatory for each node. @FLAGFILE@ will be replac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 file  name as it appears in that node's .CNF  file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need for only o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PD@ - Same as @FLAGFILE@,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RIP Graphic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supports RIP graphics through the use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R - This is the RIP version of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 - This  appears at the "More?" prompt while (R)eading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racted from a compressed file. Non-RIP version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us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R - This  appears at the "SPACE to Mark" prompt while  (L)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a compressed file. Non-RIP versions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files have been designed so that a caller needs to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mouse  for all PCBFV functions.  In RIP mode, it 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three files are present and properly constructed.  PCBFV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t-keys"  in RIP mode, so if modifying these files, do not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rriage-return" command to "button-cl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RIP mode in PCBFV, remove all MENU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V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Limiting (F)lag File Types With FL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limit (F)lagging activity to certain types of  fil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ext editor, create a file called FLAG.DAT in the  sam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PCBFV.EXE.  Simply begin entering COMPLETE  or  WILDCA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file types which you wish the caller to be able to  (F)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(RETURN) after each name so that each entry is on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If FLAG.DAT is not present, no limitations will be pla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names. See figure 2.7 below for valid examples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DOC               PCBFV uses regular DOS             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TXT               wildcard specs to see if           .T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a file is a match. If so,          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NEW               the file may be (F)lagged.         .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LE.CFG                                               FILE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attempts to (F)lag a file which is not permit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the types of file names which can be (F)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DAT must reside in the same location with PCBF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Managing Caller Created FLA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 time   PCBFV  runs it checks for the  presence  of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LAG-File. If the file exists and the Sysop has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ag  across  files" function, the file will be deleted.  If  "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 files"  is allowed, an information file (created  by  PCBF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in section 4.5 page 15) is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caller executing the view is the same caller who 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LAG-File. If so, the FLAG-File will be kept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if not, the caller created FLAG-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r modify $$LOGOFF.BAT in a path available to all 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roo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:\down\flag.zip del c:\down\fla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"c:\down\flag.zip" with YOUR location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multi-node system, you can use the PCBNOD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 the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:\down\flag%PCBNODE%.zip del c:\down\flag%PCBNODE%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 will be replaced by the actual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V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CBFV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PCBFV version 4.0 is a utility called FVMM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ring many capabilities to PCBFiler's ALT-V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available before.  Review FVMM.DOC.  If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ant to install FVMM in PCBFiler, the instructions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 in installing PCBFV in PCBFil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/L parameter is used (see below) which instructs PCBFV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"true" local mode.  All "on-line" functions are disable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keyboard  time-out,  caller status line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 etc.  The local monitor type is automatically dete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use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Note:   If  you are installing PCBFV in  PCBFiler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FV.CNF files with the @NODE@ macro in the "work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 file"  parameter in FVSETUP, you must  create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for use in the  /L mode which ful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  location".  You may call this file FILER.CNF and  insta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 into PCBFil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PCBFiler's first screen select "Edit PCBFILER defaults page 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ZIP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ARJ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GIF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ompression type (which PCBFV is compatible with)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S  Command :" entry as above.  The parameters must be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rder as they are shown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\location of PCBFV.EXE, configuration file, the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S)elect  command and all function keys are  disabl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All other sections in this documentation apply to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PCBFV as a Lo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called FV.BAT (or whatever name you cho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  PCBFV.CNF  /L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FV.BAT  (or whatever you name it) in your DOS path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 full powered viewer, extractor at your  fingertips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by typing FV FILENAME.ZIP (an extension IS  requi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All other areas of this manual apply to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If you are installing PCBFV as a local utilit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PCBFV.CNF  files with the @NODE@ macro in "work 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ile, you must create a special configuration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/L mode which fully specifies the  "work location"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 that this file be called LOCAL.CNF and  inst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to FV.BAT instead of PCBFV.CNF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V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pability exists in case Sysops have a need to divers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tion of PCBFV's many features, or in case there is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tuation and PCBoard and PCBFV cannot be allow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have  heard from many Sysops saying they installed  PCBFV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DOOR  for themselves and\or their Co-Sysops,  fre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 they  wanted PCBFV to impose on regular  caller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 V (PCBVIEW.BAT)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for installing PCBFV as a door is almos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nstalling it in the F V shell.  For door  installation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 INSTEAD of those foun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ections apply to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 door called FV in DOORS.LST file with PCBSETUP.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at the  end of DOORS.LST, as the recommended usage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PCBFV  as a door by name (FV), rather tha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placing it in your door menu and calling it by number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USERS.SYS parameter if using PCBoard 15.22 or la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nswer the SHELL question with a "N" or "S" but never use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in the SHELL parameter when installing PCBFV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oor (batch) file called F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\PCBFV.EXE PCBFV.CNF C:\PCB 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---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      |_ Put PCBFV into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__Location of THIS node's PC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 PCBFV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we didn't change drive and/or cd\ to the PCBFV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 we  called  it directly from where FV is  run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ability to do this.  This results in faster load  tim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running multi-nodes and each node is residing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drive, you may find it faster to install PCBFV as a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node'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PCBoard menus reflect the FV command instead of 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(as a door) can be passed a filename from the PCBoar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 the  same  way the F V shell process  passes  a  fil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"FV TEST.ZIP".  This requires no extra installation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is handled automatically by PCBoard and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V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the (R)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ay read any type of file, depending on how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the HEX mode display feature. Typically,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-return and\or line-feed sequences will  be regard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y PCBFV.  All other files will have to meet the cri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set for the HEX displa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)ind Text command available while reading text files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 search mechanism.  The whole page surrounding the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the found text highlighted in the center li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"maximum number of lines to display" setting is ho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cannot (F)ind past the number of lines the Sysop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)ind command is complimented by a (R)epeat Find, which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st Find command performed on the current text.  The 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f  lines  to display" setting is  honored,  caller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eat  past the number of lines the Sysop may have se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op of  file command which allows the caller to quickly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ageUp allows the previous page of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d allows the caller to quickly move to the end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) and (&gt;) scroll the screen left and right for viewing lo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(longer than 79 character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F)ind,  (R)epeat, (P)ageUp. (&lt;), (&gt;), (T)op and  (E)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 in the "More" prompt at the end of a full page of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eat command only appears after a (F)i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ursor movement keys may be used: Home=(T)op End=(E)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=(P)ageUp  PgDn=[Enter] and left and right arrows = (&lt;) and (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requires  the  caller to enable the "doorway"  mode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)ind command is PCBFV's only limited function in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  The (F)ind command IS functional in unregistered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,  but only when the Sysop (the name in record #1 of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 is  the person on-line, or when PCBFV is being  us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read DOS and non-DOS text files.  Non-DOS text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s which contain line-feeds only, as opposed to  DO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 carriage-returns 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tests text files for characters such as ANSI escap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form feeds.  If either are found PCBFV suppresses  the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V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the (S)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(S)elect command is completely conference DLPATH.LST 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 will only be able to (S)elect files to view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conference they are in (or last in, if using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or).  PCBFV's (S)elect command is also completely FSEC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 (S)elect request is found, PCBFV checks FSEC to in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has  security  to view the file.  If the  file  is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, PCBFV will also ask the caller the password,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n the same manner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uses  the "Filename  EXTENSION for compressed files"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as  the default filename extension when performing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the (F)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dministrator/Operator may specify the  type of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may flag (see section 2.7 FLAG.DAT). A security level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 to  this command.  Callers may  "flag  across files"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4.4  below).  There  is an  (I)nventory  comman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information file is automatically included in each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are (F)lagged for individual download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compressed file designated for the node the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The extracted member is then deleted from the  wor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keeps  the amount of disk space PCBFV is  requiring  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a  RAM drive to be used as a work  location,  which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overall execution of the F 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how PCBFV is installed, the caller will never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LL of the files from a compressed file into thei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file.  In  all cases, the caller at best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ll but ONE file into their FLAG-File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FV to allow FIVE files for inclusion into the caller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-File, and the caller is viewing a compressed file with 4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st  they will be able to (F)lag of those is 3 of the 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 behind  this is the caller should download the  act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(F)lagging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wnload path(s) which contain your FLAG.ZIP (or  FLAG1.ZI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2.ZIP  etc.) should be placed at the beginning of DLPATH.L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FLAG search occurs as quickly as possible when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 Do not place this path in a PCBoar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V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the AutoFl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llowed,  PCBFV will make PCBoard think the caller  ha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o "FLAG" the caller's FLAG-File as part of 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"FLAG" list.  PCBoard will remind the caller of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-File in the "batch" when the caller enters "D" in 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off without downloading their batch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it works: For the purposes of this example, we'll say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caller created file in PCBFV is called FLAG.ZIP.  PCBF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PCBoard's PCBSTUFF.KBD file feature to tell PCBoard  to 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LAG.ZIP  at the PCBoard prompt after the F V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: If "flagging across files" and AutoFlag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 and  it is the first F V session, AutoFlag will  occu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F V sessions, if the caller (F)lags (in  PCBFV)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 they  will be asked if they've downloaded the  FLAG.ZIP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ce/if  you  allow  flagging across files, PCBFV has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).  If they answer Yes, PCBFV will AutoFlag again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current F V session. If they answer No, PCBFV won't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Flag. If the caller answers No, and they really have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ZIP, then AutoFlag won't occur (since they answered No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not be placed in PCBoard's FLAG list. Subseque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answers Yes they downloaded FLAG.ZIP but really didn't,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Flag the caller created (FLAG.ZIP) file.  Since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 didn't  download (in this scenario) it will still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FLAG batch list, and the call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duplicates a file already in the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cord #554 in PCBTEXT. Changing it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exists in the batch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 as it sounds less like an error message,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ve  if the caller DBs or FLAGs  a duplicate d/l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  The  @optext@ in the above examples is replac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ller created FLAG-File name (FLAG.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wnload path(s) which contain your FLAG.ZIP  (or  FLAG1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2.ZIP  etc.) should be placed at the beginning of DLPATH.L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FLAG search occurs as quickly as possible when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Do not place this path in a PCBoar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V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Regarding "Flagging Acros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low the caller to "flag across files", this mean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able to view a compressed file, select files from i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,   then  view  another  compressed  file   and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 from it, adding all of the individual files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LAG-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which you place in the "# files in each (F)lagged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in  FVSETUP will be observed, even when "flagging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is allowed.  If a caller should select an individu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s  identical in two different compressed files,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the choice of which one to keep in the "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-File", as obviously a compressed file cannot contain tw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tems that enforce download file counts, you need to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allow "flagging across files" and you also place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in  the  "# of files in each (F)lagged  file"  parame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ETUP,  unscrupulous callers might be able to use it to "b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".  In most cases, placing a low number in the  FVSETUP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  of files in each (F)lagged file" will prevent  this 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Also, using FLAG.DAT (see section 2.7) to limit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files that can be flagged, in conjunction with a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in  each  caller  created file,  will  surely  thwa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  In  all  cases, disabling "flagging  across  files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need for concer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Regarding the (I)nven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allows the caller to take inventory of  thei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-File.  They will be shown the contents which will consi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individual files they have flagged, the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ich the individual files came from, and the size in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-File they have created. The file contain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 by  the (I) command is created by PCBFV in each  node's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you  have assigned it.  This file is  als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 in  the FLAG-File the caller will download,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have a reference as to which individual files ca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mpressed files.  The (I)nventory command is disable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Notes Regarding the (V)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may view compressed files inside of the compressed f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urrently viewing.  The embedded files must have a 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ZIP, ARJ, RAR, LZH or ARC to be (V)iewed.  When "V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again (while viewing an -embedded- archive) they ar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want to return to the original file. Callers may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function on the embedded compressed file that they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ny other compressed file.  PCBFV supports  "one-deep"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V)iewing (for example, a second ZIP file inside the firs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but not a third ZIP file inside the secon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V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Notes Regarding the (D)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D) command allows the local Sysop to delete unwan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and ARJ files (only), such as BBS advertisements, 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is command can only be used if PCBFV has been started with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in PCBFiler, FVMM, or local utility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s  completely disabled whenever a caller is  on 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the Sysop.  If (D) is entered while on-line,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as input (in other words, the D cannot even be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prompt). After selecting (D), the local Sysop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filename in the compressed file to delete.  PCBFV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 the filename and ask the local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) is entered while viewing a ZIP file which contains AN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-AV stamps, or an ARJ 2.41 file with a security  stamp,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warn  the Sysop. Currently, PCBFV only checks for -AV  i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made with PKZIP 1.10, 2.04c, 2.04e and 2.04g, and PCBFV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ARJ security in ARJ files made with ARJ 2.41 (rev 6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er  compression  utilities become available and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or ARJ files and the (D) command is used, PCBFV MAY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new compression type has been detected and the -AV te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performed.  See page 18 section 5.1 for  additional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IP and ARJ compression types may contain "security  envelop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versions of PCBFV may be given the ability to  detec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velopes", thereby allowing the (D) command to f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ypes in addition to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D)elete command has the same memory and  externa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ments as those for ZIP and ARJ (F)la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Notes Regarding the (E)xtra ZIP, ARJ &amp; RAR Inform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display extra technical data about ZIP, ARJ &amp; R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tra information includes whether or not member file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-AV authenticity stamps, the version or revision of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compress the member file,  whether each  member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in  text or binary mode (RAR files will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locked or not) and the host operating system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ressed in (DOS, OS/2, Uni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CBFV does not check the validity of the ZIP or RAR-AV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RJ security envelopes.  PCBFV only displays whether or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an -AV or security envelop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CBFV only checks for AV/security markings in ZIP, RAR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de with the version of those utilities listed on page 17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versions of the archiver become available and ar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eing viewed, the "-AV" column will be blank o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information.  See section 5.1  on page 18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new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V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quired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ression utilities required by PCBFV depend on th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s carried on your system.  Below i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iles for each compression type, and any limitations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s  on them.  PCBFV only supports "release" vers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utility authors. "Alpha" and "Beta" T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listed below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pression utilities must reside in the location specifi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Compression Utilities" in PCBFV.CNF using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 =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 and ZIP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- external utility is needed to (R)ead ZIP files created by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through version 2.04g (1990 to current date).  If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is  encountered which was created by PKZIP 1.0 (1989),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detects a newer compression type in a ZIP file, PCBFV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to extract the file for (R)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-  external utility is needed to (F)lag to a FLAG.ZIP  fi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ly viewed file is a ZIP file and the FLAG-File is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When  the currently viewed file is -not- a ZIP file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-File  -is- a ZIP file, PKZIP version 2.04g is used to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)lagged file to the FLAG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ZH and LZH SFX (.EXE &amp; .CO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.EXE  version 2.12 is required to (R)ead and (F)lag  -from- 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LHA.EXE will also be required when (F)lagging -to- a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G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and ARJ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version 2.50a  is required to (R)ead and (F)lag  -from-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RJ.EXE  is also required when (F)lagging -to- an  ARJ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G.ARJ). Sysops using ARJ as a FLAG-File should be aware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large amount of memory to creat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R and RAR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AR.EXE  version 2.00 is required to (R)ead and (F)lag -from- 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RAR.EXE version 2.00 is required when (F)lagging -to- a 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LAG.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.EXE version 3.61 is required to (R)ead and (F)lag -from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PKPAK.EXE version 3.61  is  required when (F)lagging -to-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file (FLAG.ARC).  SFX ARC files are not 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V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New Compression Utilit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generally  does not become obsolete when  a  new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added to an existing compression utility. If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compression  utility adds a new compression typ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do  not change the "headers" in the compressed 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utilities  such as PCBFV to view their contents  as 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for  the "compression method", until PCBFV can  be 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display "New\Unk" for the compression method if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hich was created with a compression utility which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compression  type.  It  is recommended  that  new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versions newer than those listed in section 5.0 page 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 used  for PCBFV's (R)ead,  (F)lag,  etc.  command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 with  Yandell  Custom Software  first.  Newer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releases can and most likely will require more memor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predecessors,  and PCBFV may need to be updated to  t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KZIP -AV stamps have changed with each new release of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being added to ZIP version 1.1.  Any PCBFV functions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V information such as (E)xtra should be used with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 a new PKZIP or ARJ is released, the  PCBFiler  /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 command should not be used until PCBFV can be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new -AV stamps/security envelopes, or until  Yandell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nounces no updates to PCBFV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upport for a new version of a supported compression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only added to PCBFV when the new version is in "release"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in a "testing phase".  PCBFV only supports "release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 compression  utility authors.  "Alpha"  and  "Beta"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utilities listed on page 17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follows F3 (printer on/off), F7 (alarm on/off) and F9 (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)  toggles  from PCBoard.  If F3 is on, PCBFV will  prin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to the caller log to the printer also. If F7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beep locally (usually caller input errors). If F9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will turn the screen off.  Pressing any key locally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if F9 is active.  You may toggle these thr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or off.  Their status will be displayed on the command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is (PAB).  Note: toggling an option on or off is  lo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process only.  When PCBFV returns control to  PC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ill be in the same state as before the File View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displayed in (PAB) is the F4 page bell indicator.  Thi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PCBFV's status line for 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V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requires approximately 220K of memory to function proper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 enough memory is available, PCBoard MUST be set to  swap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hells.  See section 2.0 on page 5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 is required if using PCBFV with "PCBoard for 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S/2 communications driver often used by PCBoard Sysops is 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incorrectly assume SIO by itself is a FOSSIL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.  The SIO package -contains- a FOSSIL driver called  V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also be installed with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orks with non-standard com ports, addresses, and  IRQs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ress 3F8/IRQ 4. COM2 is address 2F8/IRQ 3. If a COM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V will use the address and IRQ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read the "PCB" environment variable modem sett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 these switches override any settings found  in 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 are:  /PORTx /PORTxF /OS /COMx: /BASE:xxx /IRQ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V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they will be returned to PCBoard, which will detect  the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hecks for adequate disk space before attempting to extra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(R)eading or (F)l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follows the screen color and intensity as set in PCBSET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loc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V swaps and EMS is not available, two files are  c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work area called FVSWPxxx.$$$ &amp; FVTMPxxx.$$$ (xxx =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removes PCBoard @X color codes if encountered while (R)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uses the appropriate language "Y" and "N" (Yes/No)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figured in the PCBoard multi-language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performs signature tests on files not having a fil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IP, ARJ, RAR and LZH.  If the files are found to b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ypes, they will be view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supports PCBoard's /LOCALON network mode with a loca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like PCBoard's) and suspended function ke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 (R)ead, (L)ist and (B)rief commands may be passe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, for example L;*.DOC or R;*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V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Error Message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displays verbose on-screen installation error message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valid paths and file-names you may have placed in PCBFV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explanations of PCBFV's error messages which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 than can be displayed in an error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command or filename *  This is a DOS error messag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PCBVIEW.BAT  could not run or find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rror (1) extracting file *  The file selected for  (R)ea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ging already existed in the work directory for this nod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caution, PCBFV will not overwrite a file which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(2) extracting file *  This  indicates the file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but could not be extracted. While using PCBF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cal mode, use the (W)atch command by pressing "W" at the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. This allows you to see the compression utility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 the messages generated by it 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figuration Error (1), (F)lag disabled. *  This mean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laced a valid compressed extension on the FLAG-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ETUP "Loc\Name of new flagged file".  The file name mus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extension such as .ZIP, ARJ, RAR, LZH o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tion Error (2) *  DOS has a limit of 128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put as a command.  When PCBFV created the command to (R)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F)lag with locations in FVSETUP, the command exceeded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ossible with (R)ead, this occurs mostly with (F)la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longer. Shorten the following parameters in FV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 location of extracted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h to compression utilitie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\Name of new (F)lagged fil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"Work location of extracted file" parameter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utility's command line twice when (F)lagging a fi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ften be the source of the exceeded limit. Shorte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ameters  and make the coinciding changes in  you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The "Work location" should be single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ff of the drive's root, for example C:\WORK1, C:\WORK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V Internal ZIP error: ## *  Contact the author with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the error number, and upload the ZIP file it occur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SSIL driver not found! *   Carefully read section 1.3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initializing FOSSIL *     "        "     "     "   "   "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PCBFV in any local mode, you may use the (W)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"W" at the PCBFV main prompt. This will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rnal compression utility's screen messages and view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generated by them or the operating system.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ffect when PCBFV internal ZIP routines are used with ZIP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W)atch command cannot be used when a call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V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makes pertinent entries into the caller log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(F)lags a file for separate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NAME.DOC in FILENAME.ZIP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(V)iews an archive inside another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View executed on file (INSIDE.ZIP) from (OUTSID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make the following entries in the caller log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f inadequate disk spac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nsufficient disk space to Rea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nsufficient disk space to Flag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(S)elect command is enabled, PCBFV will make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aller log if the corresponding event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View executed on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rror executing View of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(FILENAME.ZIP) not found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nsufficient security for Viewing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ncorrect View Password for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(123456789.ZI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log entries for the (S)elect command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fault entries in PCBoard's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for PCBFV to make these entries to  you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(s), this capability may be turned off by using  F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 Software  (YCS)  provides  the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V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a shareware product.  PCBFV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 There are no warranties, expressed or im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of PCBFV.  Sysops who install  PCBFV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consequence of running PCBFV. For registered copies of  PCBF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warrants PCBFV will perform as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ation.  In the event that PCBFV does  not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Yandell Custom Software may elect to fix PCBFV or 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paid, if YCS is notified within 90 days of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This  notification must contain  a  descrip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YCS to reproduc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CBFV 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License to Use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V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V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FV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nd only on nodes the original licensee owns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ir own purposes.  If the original licensee provides s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ir nodes to another entity, those nodes will requ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V registration is a license to use PCBFV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V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at program termination and will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V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not free software.  PCBFV must be registered no l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0.00 and may be paid by check, money order, 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 and  American Express.  Receive a  registra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by registering with a maj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has been programming for over fourteen yea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nine years of developing tele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4 and 1995, Clark Development Company  (developers of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a contest for "favorite PCBoard add-ons". PCBFV was a wi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years, as voted by PCBoar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or).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documen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is an *AUTHORIZED* credit card merch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