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INTERNET E-MAIL PHONEBOOK 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-MAIL PHONEBOOK PICKLIST 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giving the INTERNET E-MAIL PHONEBOOK PPE a t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VERY easy to install and use!  Of course this P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ood for those of you who have internet e-mail on your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days, that's pretty much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drive to run this 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, we'll call it : D:\PCB\PPE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et up a conference on your BBS where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conference that you just set up for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PAGE-DOWN key to edit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On this screen set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: 1  (which is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-Specific CMD.LST File      : D:\PCB\PPE\EMAIL\CMD.LST  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conferenc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st that will allow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is PPE i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erence ONLY!  You don't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ing e-mail message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BBS do you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-Specific CMD.L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Per       PPE/MNU File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 Minute 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===   =============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MAIL       0      0         0      D:\PCB\PPE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           0      0         0      D:\PCB\PPE\EMAIL\PICK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pecific CMD.LST that you created contain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hich are the two parts of the INTERNET E-MAIL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command allows the users to edit their phone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decides to use this feature will get their own 1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entries. This command allows them to edit any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m for use when they enter an e-mail mess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and name from EMAIL to anything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 command is the command, as you may know, to ENTER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tercepts this command, and displays the user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et E-Mail addresses.  Upon pressing the E, all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 the highlighted bar up or down to the address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ress the enter key.  That E-Mail addres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the TO: field.  They may then continue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not completely obvious are the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.  Use the UP and DOWN arrows to move thi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some of your users have problems with getting thei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work due to their terminal program using them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the "A" and "Z" keys will perform the sam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ays in this shareware release. 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only ONE usable addres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in your registration fee of $5.00 will get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at will completely unlock the program,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10 E-Mail address positions.  It will als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" messages in both the E-Mail Addres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program, and display in it's plac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, or $4.00 U.S. Funds to the following addres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