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ORF Rel 1.1.2 (08/09/93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, by David K. M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(Dave's Morphing program) is a small morp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in DOS graphics mode.  It operates on TGA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G files, and produces a bunch of TGA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these TGA files using my other program, D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mp 'em straight out to video if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so take a look at WHATSNEW.DMO...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ore up-to-date than this on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Morf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*some* extended memory (expanded memory is no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VGA board with VESA in BIOS or with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DMorf will use the 640x480x256 mod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800 command-line switch it'll use 800x600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1024 command-line switch tells DMorf to use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fast processor *and* numeric coprocessor...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without a copro.  Right now the 486DX is the bes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cause the coprocessor is integr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(When the Pentium comes out, it should b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optimized floating point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*Lots* of extended memory, unless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en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uns in '286 protected mode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p to 16M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uring the warping process, DMorf create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enough to hold one entire picture, in RGBa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at means 256000 bytes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pictures, or 1,228,800 for 640x480, or 1,92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3,145,728 for 1024x768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ed DMorf up quite a bit using the /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.. it loads copies of both pic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startup thus when displaying, ed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ing, it won't have to read the pitur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uses some intermediate pictures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ead of saved and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save significant time, but uses a *lot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...   multiply the numbers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Extender Files from the Borland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16BI.OVL, RTM.EXE, and DPMIINST.EXE)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DOS path, or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DMORF.EXE.... or DMORF will not work a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DMor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 unsupported 286 processor (you'll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MORF will complain loudly), then you'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disable any memory management softwa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like HIMEM.SYS)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run the other program in this archive, DPMI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figure RTM.EXE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urn any disabled memory managment stuff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1.1 comes in two varieties: DMORF.EXE and DMORFN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can run in systems that either have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th coprocessors, but DMORF.EXE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coprocessors, and DMORFNC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DON'T have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hoice, use DMORF.EXE and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because it use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floating point numbers, DMORFNC.EX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mesh files created with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DMorf.  You could get around this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file into DMORF.EXE, saving it in the 1.1 me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n loading the new mesh into DMORF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ing, morphing, image scaling, and splin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e (with modification) from George Wolberg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gital Image Warping. The user interface stuff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chael Day (Knight Software) for making his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graphics driver (BGI256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utz Kretzschmar for letting me use hi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handling code, and for all his great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ric Deren for his neat ideas o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, and for his contributions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Compuserve GRAPHDEV forum ga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lternative BBS gang for thei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bugs they've helped me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Morf, you do so at your own risk.  I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requests/bug reports/suggestions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vid Mason" on the "You Can Call Me Ray" BBS,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-5611, 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et, it's "76546,1321@compuserv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get some kind of a response (maybe so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send paper mail to the address lis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, but I'm *terrible* at answ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 much 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its *original, unmodified* form. 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ZIP file... it's suppo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111.ZIP (except on Compuserve, where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.ZIP).  You may not repackage it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package it with your own tutorial. 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idiot having to make these demands, bu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clude this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rf is a shareware program.  If you think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, send some money or some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$35 is an appropriate amount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Mo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with DMorf, type "DMORF &lt;file1&gt; &lt;file2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can be TGA (16, 24, or 32,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), Vivid IMG, or GIF.  The two fil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same format, but they do have to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f will then read and display the two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 windows.  If you only supplied on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ll display that picture twice. It scales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fit 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t lays a mesh over the two pictur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mesh is represented by a bunch of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.  The points where they inters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Initially, there are lines on the four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 There are always the same number of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efined in the two pictures, though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the sa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new line to the mesh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around one of the pictures (which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atter).  Click the *right* mouse butt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line added.  (If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border, a vertical line will be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on one of the sides, a horizontal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 vertex, put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wo lines, press the button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Let go of the button when you've got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.  DMorf will try to prevent you from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's possible to defeat it with weir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...  it'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these meshes is to define the sh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in the pictures.  The line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s of any objects in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vertices of the lines so that the lin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of the objects in the pictures.  When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es that you're satisfied with, click on the "Go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saved a your mesh in a .MSH fi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SaveAs button), you could start DMorf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MORF MESHFILE.MSH".  DMorf will rememb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cture files and any settings particula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f [file 1] [file 2] [meshfile.msh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800            sets display to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024           sets display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o             tells DMorf to begin morphing immea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: Requires a mesh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eload        loads images into memory for quick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fact that [file 1] must com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[file 2], the order of parameter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orf x.tga y.tga xy.msh /800"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orf /800 x.tga xy.msh y.tga", as far as DMorf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meshfile on the command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*have* to type the names of your picture files to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file names are stored in the meshfile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settings.  You only have to type the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ddition to the meshfile name if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are different from the ones that the me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rf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consists of all the pictur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DMorf to start morphing 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my mind.  Get me out of this program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your meshes and settings to the curr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doesn't prompt for a filename unless the m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your meshes and setting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.  Always prompts for a filenam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pecified ".MSH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control file.  Updates morph images, me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Morf parameters to the ones sav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mpts for a filename.  If no extens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SH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s the current control file.  It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unless the mesh is un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DMorf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Morph Switch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consists of the option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Warper and the way it handles the image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morphs and wa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Splin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Image Warper to use spline cur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en generating the morph or wa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splines instead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e bent image has smooth curves and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morph or warp often looks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and life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lines instead of sp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plines sometimes go haywire, with curv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hich way, overlapping, and (gasp)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beyond of the pictur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You don't want something curved when i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ines are faster than sp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Splin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ated, the Image Warper remaps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h lines using splines instead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The result is a more natural looking w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s and cons are similar to the ones for the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Splin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plines for all mesh editing oper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default lines.  Ideally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henever "Spline Mesh" is selected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slowly except on the fastest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Smooth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mooth Resampling activated, DMorf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ixel values from all source pixel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... if you turn this control off, it just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pixel value.  Nearest neighbor or dumb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  The results in smooth resampling mod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ly better than dum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deoff is that dumb mode is massive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mode is useful in test runs, but don't use it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'cause it looks like 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Jus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morph mode, the DMorf will ma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ape of the mesh picture #1 toward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on picture #2, and then from 2 toward 1,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.  With the Just Warp option activated, it'll ju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mesh #1 toward mesh #2, with no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surprisingly, Just Warp mode take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Morph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Show In-Betw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f usually displays, while morphing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ictures it creates.  If you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it won't, and it'll finis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Verbo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orf usually displays the frame number it'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plus the percentage of the warp that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bose status switched off, it lists onl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Frame Inf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consists of options tha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y for the Image Wa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Morf how many pictures to cre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Morph mode, then this represents how many 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to create.  In Just Warp mode, this numb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warped fin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rame specifies the first frame to re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Last.  Useful if you only need part of a 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final frame to render in the ran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Warp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determines the speed of the warping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number determines at which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 the mesh should be warped halfway between th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/Fad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determines the speed of the cross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orph.  Specifically, the number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cent of the morph the fade should be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fore and af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 effect if the Just War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lo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/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sliders in the Mesh dialog box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 colors of the warp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sliders in the Alpha dialog box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mponent colors of the col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ixels that are more than 50%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/Gamm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s in computer graphic imag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intensity values.  In programs that deal with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each pixel color is stored as one by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color of red, green, and blue.  A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,127,127) has half the intensity of a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4,254,254).  However, video equipment and the hum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non linearly to intensity.  S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4,254,254) will not appear twice as intense a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,127,127).  To fix this phenomena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video, the image can be Gamma Corr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is calculated for every pix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value, which represents the non line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ypical values of gamma are usually around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essively large gamma will make your imag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nd will reduce the contrast.  A small gam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ult in a dark image.  NTSC standar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2.2.  Gamma should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/Gamma Setting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specifies the gamma correction valu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pplied 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/Gamma Settings/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specifies the new gamma correction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picture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Input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allows user specifica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me of the picture to morph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me of the picture to morp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ame of the picture to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ed frames onto assuming the morph pic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.  (NOTE: this option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hen DMorf shells out to DTA, it'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uild the DTA command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TGA Switch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allows the user to specify what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 files DMorf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Morf whether to create TGA files that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or at the top of the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only read one or the other variety.  (D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oth, but prefers bottom-to top)  Not to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ottoms u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Morf whether to create 24-bit or 32-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only reason you might want to use 32-bit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f you're planning to do composit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only read 24-bit TGA files.  (DTA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DMorf whether or not to create 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ressed) TGA files.  Compressed TGA fil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maller than non-compressed, but some program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. (DTA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Output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allows the user to specify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/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specifies the prefix for the save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morphs is MORF and for warps is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(max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just the selected image much lar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witches to the Maximize dialog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r 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ggles the display between th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further zoom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djustment of the mesh control points.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Zoom In, then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want to magnify.  Click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opposite corner.  The display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rea in the aspect you selected; no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corre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Zoom In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lors dialog.  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Zoom In/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zooms the view and returns you to the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Zoom In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settings dialog. 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Zoom In/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h points would look like.  It conver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plines temporarily.  Press and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lors dialog.  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settings dialog. 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/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h points would look like.  It conver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plines temporarily.  Press and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just the selected image much lar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witches to the Edit dialog.  This give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mesh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ggles the display between th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lors dialog.  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Flip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ips the current image horizontally. (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current image into a 32-bit 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alpha information is saved)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a .TGA extension.  It changes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dialog to this new nam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the same features as Edit/Save, but sav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lename.  The .TGA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Alpha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Blur performs a weighted blur filter again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nnel. This helps a bit since DMo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alpha editing doesn't support frac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further zoom th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djustment of the mesh control points.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Zoom In, then move the mouse cursor to a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want to magnify.  Click and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 mouse button to place the opposit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then show the selected area in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; no aspect ratio corre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Zoom In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colors dialog.  See descri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Zoom In/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zooms the view and returns you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key out certain color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mplete alpha transparency.  To use, selec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place the mouse cursor over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you wish to be given full transparenc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and that color will assum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lpha in the Colo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Morf how close a pixel's color has to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alog box consists of all the mes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removes the mesh display from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mag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ne gives you a preview of what sp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h points would look like.  It convert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o splines temporarily.  Press and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s the meshes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ps one of the meshe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mesh from window 1 (before) to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).  Replaces whatever mesh was in wind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mesh from window 2 (after) to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).  Replaces whatever mesh was in wind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delete a line from the meshes.  To u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then click on the border of the picture wher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is, as with adding a lin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radio buttons shown here allow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h is currently selected for mesh and im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x, Edit, FlipHz and oth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