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6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] [file2] 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"Highlighted" by dimming the text for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the right side: File 2, and by extending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ound behind the text for the entire li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lines to be identified even i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are highlighted in Red. &lt;Alt-h&gt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DEMO at the DOS command line to run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DEMO.BAT, STFTUT.OLD and STFTUT.TXT ar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should be supplied with S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-key selectable menu of filenames. You may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file 1 &amp; file 2 (See "F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entered on the DOS command line, ST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PATH" for these files. You do not ne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ncluding its directory, if the file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one filename will display that one file full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 columns wide on the text screen. 130 characters m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8 to change directory or drive. A window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nother directory name. I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moves non-destructively to the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es characters as you go. Insert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you can hit the Insert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d Insert Mode. The cursor chang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to the directory you started at, hit F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drive letter follow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you type in this window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shown. To avoid this when editing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first file, you may either selec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choose "No 2nd File" from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highlights the first file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 key to speed up the selection of "No 2n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files, you may want to delete or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or Append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Rename or Mov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Delete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Select another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File function uses the Binary mode. DOS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mode or the Text (ASCII) mode. The ASCII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containing control codes such as CTRL-Z,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1A, which some systems, BASIC for one, use as a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er. The Binary mode used by STF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n be used with any type file.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nary mode on text files is that some file 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"TYPE" is one of them) will show only the fir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been combined with Binary Append. The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the end of the first file causes som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there is no more to read. STF will show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TRL-Z, and continue to display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nded into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Toggles the "Ignore Blanks" mode. By default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space at the end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different, although the tex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 Ignoring blanks, or space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equal. In "Ignore Blanks" mode, Tabs (code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 Carriage Returns (0x0D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and lower case letters are considered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D for "Different" or U for "Unequ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command to find the next unequ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Prompts you to enter a search string of tex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ar. Use "Escape" key to abort.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Finds the first occurrence of the text string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 on the left. The line containing the match is di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matching text is highlighted. The search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current position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&amp; lower case differenc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Is "find Again". Looks for next occurrence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tring. After finding one occurrence, hitting ALT-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art a search for the next match even if you hav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few pages. It will go right past the previous fi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ggles individual character Highlight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, skipping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figure shown is intended as a rough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far into the file you are reading. It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added mouse functions to the file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the fil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y Screen: Left Button is same as Enter o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lects the highlighted file. Right Button 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Viewing Screen: Left button is PageDown, Middl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Right button 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is the same as using the arrow keys for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not yet implemented on the graphic fil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with the mouse, you may reconfigure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mouse. Go to the help screen and fi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re you can enter "C" to Configure the mouse On/or Of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WINDOW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ifferent ways to run a DOS program such as STF from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eference is to go to a DOS box so that I can use Norton'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NCD) to get to the directory I want to examine. Then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use File Manager to select the target directory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- Run" and type in "ST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use File Manager to go to the directory where STF.EXE i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ce on STF.EXE, then select "File  - Run", "STF.EXE"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command line, so you can add the full name of a file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fter "STF.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double click on STF.EXE in File Manager, it will lis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STF.EX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File - Run" and enter "STF" followed by the full name of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you want to examine. If you omit the name, STF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your Windows directory, typically C: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created an Icon for STF by selecting "File - New -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", you can specify a "Working Directory" which STF will examin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uble click on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indows closes DOS applications such as STF when they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ny error messages returned by STF will "go away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Program (or File) Manager screen. To remedy this, star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Editor and create a .PIF file for the STF.EXE program. Un check th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corner that says "Close Window On Exit" and save the .P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STF is run, Windows will place the results in a window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active stf" so you can see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STF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ed on a disk with PKLITE and run in its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from your use or inability to use the progra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F.DOC.                Last modified September 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