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user documentation for the UUENCODE/DECOD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encodes and decodes "UUencoded files".  UUencod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technique for reliably sending binary files ov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Common binary files are "zip files" produced by pkzip, 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picture files, and doc files produced by word processors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ile, UUencode the file and send it out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r communications program.  To receive the file,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version to your PC and UUdeco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ublic domain UUencoders and decoders.  This p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in 1987 and has been kept up to date sinc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andle just about anything you can throw at it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how to use the UUENCODE and UUDECODE program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For a technical description of the UUencode proces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TE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COMMO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 file, download it to your PC.  Give the filen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.UUE". (ie: FOO.UUE); this aids you in identify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.  If the file was sent out in multiple part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 on the end of the file name (ie: FOO1.UUE, FOO2.UU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: UUDECODE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will scan for variations of the name. 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into is saved in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e a file, enter: UUENCO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l kinds of options, which are described below;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gnore them if the above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me, Richard Marks, and it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reeware; but if used in a for profit situ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a file to send it out over a communications system (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-mail systems limit the size of a single file.  A typical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thousand bytes.  UUencode splits the encoded file into par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out one at a time.  Thus a very large file gets se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maller ones that are within 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can automatically put checksum characters in the 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code program can do validation.  (Modern communication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reliable that one rarely sees a checksum error when deco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think it is a good idea to leave checksum-ing turned on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re are no problems.  This adds at most a few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 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  [options]  input-file  [outpu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- Do not create any checksums. (Checksums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- Do NOT split the encoded file int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nnn - Split the encoded file into sections of nn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split into 950 lin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nnn - Leave room in first section for nnn header (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- Use XX encod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Popula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- write to standard output, no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plitting is don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- Insert checksums on every line.  This is an ol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e with unreliable commun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- Write the mapping table that was used into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- Unix format file (Unix end of 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name must be supplied.  It i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.  The file name and extension, but not the drive or path,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coded file.  This name is used by UUdecode to re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(of the encoded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parameter.  Normally i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an get a little complicated if you are creating split file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things in little steps.  (The problem is that i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re is a need for a variety of ways to specify file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normal case where is no output file name is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name is input file name, with a ".UU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s to the current directory; the drive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put 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FOO.BAR  creates FOO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an output file name, it is used.  If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y does not have an extension, ".UUE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FOO.BAR  ABC.DEF  creates AB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FOO.BAR  ABC      creates ABC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FOO.BAR  ABC.     creates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ubtly of the last example.  The "." after "ABC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all spaces; so there is no extension o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the second example where, since there is no ".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of ".UUE"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utput goes to the directory you are in when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command (the current directory).  This happen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in some other directory.  If a drive and/or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output file,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input file's drive &amp; directory, u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\ for the output file.  The input file's drive &amp;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ENCODE ZZZ\FOO.BAR         creates FOO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ENCODE ZZZ\FOO.BAR  ABC    creates ABC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ENCODE ZZZ\FOO.BAR  *\ABC  creates ZZZ\ABC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ENCODE ZZZ\FOO.BAR  *\     creates ZZZ\FOO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FILES and OUTPUT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checks the size of your file, if it is too small to spl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abo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Uencode splits encoded files by putting a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ENCODE FOO.BAR           creates FOO1.UUE, FOO2.UU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ENCODE FOO.BAR  *.ZZZ    creates FOO1.ZZZ, FOO2.ZZZ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ENCODE FOO.BAR  ABC.ZZZ  creates ABC1.ZZZ, ABC2.ZZZ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pular way to name split files is with the extension of 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2, etc.  If you specify an output file extension of .001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FOO.BAR  ABC.001   creates ABC.001, ABC.0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FOO.BAR    *.001   creates FOO.001, FOO.0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personally prefer to use the ".UUE" extension so I can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Uencoded file from the file name; but some prefer the 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ENCODING (the -x and -t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maps a binary file into a certain character 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goes through most communications systems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communications systems change som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by UUencode.  For example the "{" character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"&lt;"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his sort of problem mailing to a friend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argue that it was a bad decision for UUenc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may be changed.  But many years ago, it was h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haracters that could go over all communication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Maybe 15 years ago, the character set that UUencode us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hoice; but today there ar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encode option, is a better choice.  It uses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et through with no problems.  (It uses som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lower case was not common on computers 20 years ag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XXdecoders are not as commonly available as UUen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son you are mailing to has an XXdecoder, use the "-x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Uencode.  My UUdecoder automatically handles XX encoded fil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fault file extension is .XXE for XX 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send out the mapping table that UUencod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atever get changed, gets changed in the mapping tabl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so the decode will decode correctly.  If the pers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to has a UUdecoder that accepts mapping tables, try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UUencode.  You can use -x and -t together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do this.  My UUdecoder handles mapping tables.  Note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hanged, UUdecode will report an input file checksu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K as long as it does not report an output file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comes out is the important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ing is the inverse of UUencoding.  The input is a UU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veral split UUencoded files.  The output is w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Udecode automatically checks for just about everyth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s split files, checksums, files packa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'sed' program, and UU or XX encoding.  But more importantly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I have encountered many different minor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ies of various communications systems.  (Even CompuServe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, insert some weird stuff in the middle of your files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handles all this sort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you can just download a whole set of fi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1.UUE, FOO2.UU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DECOD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diting or anything else and "poof" the thing will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decode problems are related to the PC learning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naming and directories) or to downloading problem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have a problem situation which occurs whe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one particular site.  This may require special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iles from just tha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ite related problem is caused by a non-standard UU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a lot of encoded files, but if you think there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.  (Contact info is at the end of this write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CODE  [options]  input-file  [outpu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- normally you do not use any options with UU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popula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/C - do not do any checksum testing.  If upper case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um testing is done on the output fil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ny input fi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- do not do line level check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- do not handle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- take input from stdin (implies 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/x - use UU or XX decoding, do not do automa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use in automated systems (see UUTECH.DO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/E - call .bat file when decoding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- quiet operation (no be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  - force "yes" response to a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- use specific "cut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entered in upper or lower case unless, like for c/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fic meaning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ill want to run UUdecode with all checksum optio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you will encounter a file with junk appended to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will display messages stating something is wr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ine.  You may then accept or reject the line.  If you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upposedly invalid lines and the resultant file prove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Udecode with the -L option to suppress these errors.  Al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the details as this is some unknown UUencoder that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See the "contact"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Uencoders insert checksum information which validates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resultant output file in the encoded file. 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file is bad, the output file is also bad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checksum errors on input files and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run UUdecode with the -C (upper case) option to turn of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ecksum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but unlikely, that the output file may hav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still be acceptable.  You can turn off all checksum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c (lower case) option.  -C or -c imply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input file names is that you may be working with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Perhaps file FOO.EXE is encoded in two part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m as FOO1.UUE and FOO2.UUE.  If you supplied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FOO1.UUE, then UUdecode would find this file, decode it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O2.UU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users, myself included, have the mind se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file FOO and "forget all this other stuff please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situation, UUdecode scans for several var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a file name with an extension, FOO.XYZ, tha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not found, then UUdecode puts the number '1'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FOO1.XYZ) and UUdecode tri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mon case is where just the file name, with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tries the fil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XXE         xx 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1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1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eem complicated, but it go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and path may also b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C:\MYDIR\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rules apply.  But the given drive &amp; directory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name of the output file is obtained from within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was put there when the file was encoded.  The decod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d with this file name.  The file is pu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the directory from which the UUdecode command is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nventions to al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a specific output file name, optio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, specify it as the second fil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FOO  c:\ABC\MYOUT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name from within the encoded file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rive and directory, use the drive:directory with a '*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FOO  c:ABC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drive and directory of the input file, use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rector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c:ABC\FOO   *\             file name from 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c:ABC\FOO   *\NAME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il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1 Sulgra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yn Mawr, PA  19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I will need to see exactl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 Please send me a diskette with whatever you th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You can just put a 3 1/2" diskette in an envelop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and a singl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lephone me at (610) 525-8993.  I am usually home after 7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up till 1AM - US Eastern Time; it is OK to cal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