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owgame 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 Christopher E BoVe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ne 17,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game is used for playing certain games that just move way t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y successfully or you have a super fast computer. When want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computer down to play a game you type at the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:\SLOWGAME xx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xxxx being the 4 digit hex delay factor 0001-FFFF). 0001 being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 speed / FFFF slowest computer speed. After you have slow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 down and want it back to normal speed you type at the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SLOWGAME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will now not be de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{a: or b:} slowgame.com c:\{put the subdirecty name here w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your g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find this program usefull and would like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ource code please send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 3 1/2 or 5 1/4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Chris BoV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Box 78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ollywood, Fl.  33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igy No. GHKB1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